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y the physical features of a planet, including its gravity, magnetic field, earthquakes, and internal heat and energy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y the physical features of a planet, including its gravity, magnetic field, earthquakes, and internal heat and energy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Geophysicist / Seism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Geophysicist or Seism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Locate the safest place to build a new bridge in an area prone to earthquak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scover new ways to extract oil from roc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dict the next volcanic eruption, giving people who are in its path time to evacu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ind an underground water reserve that can be used to produce geothermal energ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Investigate the composition, structure, and history of Earth’s crust through the collection, examination, measurement, and classification of soils, minerals, rocks, or fossil remai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valuate earthquake hazards and locate possible faul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epare geological maps, charts and reports concerning mineral extraction, land use, and resource management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Geophysicist or Seism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Locate the safest place to build a new bridge in an area prone to earthquak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scover new ways to extract oil from rock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dict the next volcanic eruption, giving people who are in its path time to evacua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ind an underground water reserve that can be used to produce geothermal energ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Investigate the composition, structure, and history of Earth’s crust through the collection, examination, measurement, and classification of soils, minerals, rocks, or fossil remain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valuate earthquake hazards and locate possible faul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epare geological maps, charts and reports concerning mineral extraction, land use, and resource management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9.05 hourly, $81,22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5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9.05 hourly, $81,22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5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643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collect roc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earthquak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what goes on inside the Ear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rave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solving mysteri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collect rock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earthquak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what goes on inside the Ear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rave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solving mysterie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728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for some entry-level 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in Geology or Earth Science prefer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.D. is necessary for most high-level research and college teaching pos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for some entry-level pos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in Geology or Earth Science prefer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.D. is necessary for most high-level research and college teaching position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Geo_geoscientist_c001.shtml?From=testb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quest.arc.nasa.gov/people/cfs/generic/geophysicist_153.p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Geo_geoscientist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5:00Z</dcterms:created>
  <dc:creator>Vanessa Stevens</dc:creator>
  <dc:description/>
  <dc:language>en-US</dc:language>
  <cp:lastModifiedBy>Jackson</cp:lastModifiedBy>
  <dcterms:modified xsi:type="dcterms:W3CDTF">2012-10-01T19:05:00Z</dcterms:modified>
  <cp:revision>2</cp:revision>
  <dc:subject/>
  <dc:title/>
</cp:coreProperties>
</file>